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方正兰亭黑简体" w:hAnsi="方正兰亭黑简体" w:eastAsia="方正兰亭黑简体" w:cs="方正兰亭黑简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ascii="黑体" w:hAnsi="黑体" w:cs="黑体" w:eastAsia="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湘潭理工学院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翁娟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管理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翁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98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21</w:t>
            </w:r>
            <w:r>
              <w:rPr>
                <w:szCs w:val="21"/>
                <w:lang w:val="en-US" w:eastAsia="zh-CN"/>
              </w:rPr>
              <w:t>年校青年教师教案评比第二名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2021</w:t>
            </w:r>
            <w:r>
              <w:rPr>
                <w:szCs w:val="21"/>
                <w:lang w:val="en-US" w:eastAsia="zh-CN"/>
              </w:rPr>
              <w:t>年校青年教师教学技能大赛二等奖</w:t>
            </w:r>
          </w:p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全国第二届高校数智化商业决策创新大赛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教师组全国总决赛数智模拟经营模块中荣获二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级企业人力资源管理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9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59.9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4.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大学英语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年任现职以来，本人先后主讲《劳动关系与劳动法》《人力资源管理》、《人员素质测评》《组织行为学》等课程，教学课时饱满、教学效果良好。 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湖南师范大学，基础心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产教融合背景下人力资源管理专业实践教学改革研究—以湘潭理工学院为例》信息技术时代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月发布，合著，排名第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人力资源管理专业实践教学改革研究综述与展望》赢未来（省级）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月发表，合著，排名第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共情的神经机制》社会心理科学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1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发表，合著，排名第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反事实思维的研究及回顾》科技信息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09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发表，合著，排名第一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应用型本科高校人力资源管理专业实践教学模式探索》成功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月发表，合著，排名第二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人从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月到至今一直在湘潭理工学院工作。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3-202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，主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基于自主学习能力培养的教学模式在《人力资源管理》课程教学的构建与应用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（课题号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HNJG-2023158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湖南省教研教改课题项目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3-202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，主持《新业态下劳动者平台型灵活就业稳定程度评价及引导政策研究》，（课题号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3C096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），湖南省教育厅科学研究项目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1-202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，主持《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产教融合背景下应用型本科院校人力资源管理专业实践教学探究—以湘潭理工学院为例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》（课题号：湘理院教字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8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号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1-2023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），湘潭理工学院教改项目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22-202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年，参与（第一）《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CFAP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育人模式下人力资源管理专业课程实践教学探索研究》，第一参与，（课题号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TLG2022B00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）湘潭理工学院教改项目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至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担任校美食文化社团指导老师，对社团干部进行了相关思想品德和政治素质教育。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Cs w:val="21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814" w:gutter="0" w:header="851" w:top="1440" w:footer="1134" w:bottom="1440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兰亭黑简体">
    <w:charset w:val="86"/>
    <w:family w:val="auto"/>
    <w:pitch w:val="default"/>
  </w:font>
  <w:font w:name="Times New Roman">
    <w:charset w:val="86"/>
    <w:family w:val="roman"/>
    <w:pitch w:val="default"/>
  </w:font>
  <w:font w:name="方正书宋简体">
    <w:altName w:val="宋体"/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32:00Z</dcterms:created>
  <dc:creator>User</dc:creator>
  <dc:description/>
  <dc:language>en-US</dc:language>
  <cp:lastModifiedBy>布农聆</cp:lastModifiedBy>
  <cp:lastPrinted>2023-11-30T16:04:00Z</cp:lastPrinted>
  <dcterms:modified xsi:type="dcterms:W3CDTF">2023-12-06T09:07:02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083A61DF408B8895CD3043F32AA3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